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ФЕДЕРАЛЬНОЕ  АГЕНТСТВО  ПО  ОБРАЗОВА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 ОБРАЗОВАТЕЛЬНОЕ 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 ПРОФЕССИОНАЛЬНОГО 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СКОЙ  ГОСУДАРСТВЕННЫЙ  ТЕХНИЧЕСКИЙ 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</w:t>
      </w:r>
      <w:r>
        <w:rPr>
          <w:b/>
          <w:sz w:val="28"/>
          <w:szCs w:val="28"/>
          <w:lang w:val="ru-RU"/>
        </w:rPr>
        <w:t>«ТЕОРИЯ  МЕХАНИЗМОВ  И  МАШИ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урсовой работы (проекта)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ории механизмов и машин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 дневного и заочного отдел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 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-на-Дону, 201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Составители:</w:t>
        <w:tab/>
        <w:t>канд. техн. наук      В.А.Коче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ДК   621.01.001(07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  <w:lang w:val="ru-RU"/>
        </w:rPr>
        <w:tab/>
        <w:t>Задания на курсовую работу (проект) по теории механизмов и машин для студентов дневного и заочного отделения. Выпуск 7 /  ДГТУ.    Ростов-на-Дону, 2010, 13с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дания предназначены для студентов технических специальностей дневного и заочного отделений, изучающих теорию механизмов и машин как отдельную дисциплину.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ечатается по решению редакционной комиссии факультета «Машины и оборудование агропромышленного комплекса»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Рецензент</w:t>
        <w:tab/>
        <w:t>доц., к.т.н. А.И. Камышан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аучный редактор д.т.н., проф.  В.П.Ж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rFonts w:cs="Microsoft Sans Serif" w:ascii="Microsoft Sans Serif" w:hAnsi="Microsoft Sans Serif"/>
          <w:sz w:val="28"/>
          <w:szCs w:val="28"/>
          <w:lang w:val="ru-RU"/>
        </w:rPr>
        <w:tab/>
        <w:t>©</w:t>
      </w:r>
      <w:r>
        <w:rPr>
          <w:sz w:val="28"/>
          <w:szCs w:val="28"/>
          <w:lang w:val="ru-RU"/>
        </w:rPr>
        <w:t xml:space="preserve">  Издательский центр ДГТУ, 2010</w:t>
      </w:r>
    </w:p>
    <w:tbl>
      <w:tblPr>
        <w:tblW w:w="14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32"/>
        <w:gridCol w:w="1012"/>
        <w:gridCol w:w="965"/>
        <w:gridCol w:w="716"/>
        <w:gridCol w:w="624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6"/>
        <w:gridCol w:w="672"/>
      </w:tblGrid>
      <w:tr>
        <w:trPr>
          <w:trHeight w:val="404" w:hRule="atLeast"/>
        </w:trPr>
        <w:tc>
          <w:tcPr>
            <w:tcW w:w="14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лица    исходных    данных    к    заданию    З-13</w:t>
            </w:r>
          </w:p>
        </w:tc>
      </w:tr>
      <w:tr>
        <w:trPr>
          <w:trHeight w:val="479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13</w:t>
            </w:r>
          </w:p>
        </w:tc>
      </w:tr>
      <w:tr>
        <w:trPr>
          <w:trHeight w:val="41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2315210</wp:posOffset>
                      </wp:positionV>
                      <wp:extent cx="22923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9.35pt;margin-top:-182.3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В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ru-RU"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 инерции 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 xml:space="preserve"> 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</w:tr>
      <w:tr>
        <w:trPr>
          <w:trHeight w:val="182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ла сопротивл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ия, действ. на поршень 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32"/>
        <w:gridCol w:w="1012"/>
        <w:gridCol w:w="940"/>
        <w:gridCol w:w="711"/>
        <w:gridCol w:w="666"/>
        <w:gridCol w:w="667"/>
        <w:gridCol w:w="667"/>
        <w:gridCol w:w="667"/>
        <w:gridCol w:w="667"/>
        <w:gridCol w:w="667"/>
        <w:gridCol w:w="667"/>
        <w:gridCol w:w="662"/>
        <w:gridCol w:w="667"/>
        <w:gridCol w:w="667"/>
        <w:gridCol w:w="662"/>
        <w:gridCol w:w="667"/>
        <w:gridCol w:w="666"/>
        <w:gridCol w:w="671"/>
      </w:tblGrid>
      <w:tr>
        <w:trPr>
          <w:trHeight w:val="404" w:hRule="atLeast"/>
        </w:trPr>
        <w:tc>
          <w:tcPr>
            <w:tcW w:w="14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 таблицы    исходных    данных    к    заданию    З-13</w:t>
            </w:r>
          </w:p>
        </w:tc>
      </w:tr>
      <w:tr>
        <w:trPr>
          <w:trHeight w:val="479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13</w:t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2254250</wp:posOffset>
                      </wp:positionV>
                      <wp:extent cx="22923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35pt;margin-top:-177.5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3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20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в и координаты неподвижных точе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В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ru-RU"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B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 инерции 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 xml:space="preserve"> 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4</w:t>
            </w:r>
          </w:p>
        </w:tc>
      </w:tr>
      <w:tr>
        <w:trPr>
          <w:trHeight w:val="182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ла сопротивл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ия, действ. на поршень 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8830</wp:posOffset>
                </wp:positionH>
                <wp:positionV relativeFrom="paragraph">
                  <wp:posOffset>2743200</wp:posOffset>
                </wp:positionV>
                <wp:extent cx="229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2.95pt;margin-top:216.05pt;width:1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33"/>
        <w:gridCol w:w="944"/>
        <w:gridCol w:w="970"/>
        <w:gridCol w:w="666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68"/>
        <w:gridCol w:w="668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13</w:t>
            </w:r>
          </w:p>
        </w:tc>
      </w:tr>
      <w:tr>
        <w:trPr>
          <w:trHeight w:val="503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13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овый мех. (Приложение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 кулач. меха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Тип 2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од толк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ип диаграммы </w:t>
            </w:r>
            <w:r>
              <w:rPr>
                <w:b/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аточный мех. (Приложение 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Тип передат. механиз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Частота вращ. двиг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. звена 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уль зубьев колес 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араметры 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33"/>
        <w:gridCol w:w="944"/>
        <w:gridCol w:w="970"/>
        <w:gridCol w:w="666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68"/>
        <w:gridCol w:w="668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13</w:t>
            </w:r>
          </w:p>
        </w:tc>
      </w:tr>
      <w:tr>
        <w:trPr>
          <w:trHeight w:val="503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13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овый мех. (Приложение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 кулач. меха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Тип 2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од толк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ип диаграммы </w:t>
            </w:r>
            <w:r>
              <w:rPr>
                <w:b/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аточный мех. (Приложение 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Тип передат. механиз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Частота вращ. двиг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. звена 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уль зубьев колес 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араметры 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8830</wp:posOffset>
                </wp:positionH>
                <wp:positionV relativeFrom="paragraph">
                  <wp:posOffset>3025140</wp:posOffset>
                </wp:positionV>
                <wp:extent cx="2292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2.95pt;margin-top:238.25pt;width:1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32"/>
        <w:gridCol w:w="1012"/>
        <w:gridCol w:w="965"/>
        <w:gridCol w:w="716"/>
        <w:gridCol w:w="624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6"/>
        <w:gridCol w:w="672"/>
      </w:tblGrid>
      <w:tr>
        <w:trPr>
          <w:trHeight w:val="404" w:hRule="atLeast"/>
        </w:trPr>
        <w:tc>
          <w:tcPr>
            <w:tcW w:w="14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лица    исходных    данных    к    заданию    З-14</w:t>
            </w:r>
          </w:p>
        </w:tc>
      </w:tr>
      <w:tr>
        <w:trPr>
          <w:trHeight w:val="479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14</w:t>
            </w:r>
          </w:p>
        </w:tc>
      </w:tr>
      <w:tr>
        <w:trPr>
          <w:trHeight w:val="41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2315210</wp:posOffset>
                      </wp:positionV>
                      <wp:extent cx="2292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35pt;margin-top:-182.3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ев и координаты неподвижных точе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В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ru-RU"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1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 инерции 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 xml:space="preserve"> 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</w:tr>
      <w:tr>
        <w:trPr>
          <w:trHeight w:val="182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ла сопротивл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ия, действ. на поршень 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32"/>
        <w:gridCol w:w="1012"/>
        <w:gridCol w:w="940"/>
        <w:gridCol w:w="711"/>
        <w:gridCol w:w="666"/>
        <w:gridCol w:w="667"/>
        <w:gridCol w:w="667"/>
        <w:gridCol w:w="667"/>
        <w:gridCol w:w="667"/>
        <w:gridCol w:w="667"/>
        <w:gridCol w:w="667"/>
        <w:gridCol w:w="662"/>
        <w:gridCol w:w="667"/>
        <w:gridCol w:w="667"/>
        <w:gridCol w:w="662"/>
        <w:gridCol w:w="667"/>
        <w:gridCol w:w="666"/>
        <w:gridCol w:w="671"/>
      </w:tblGrid>
      <w:tr>
        <w:trPr>
          <w:trHeight w:val="404" w:hRule="atLeast"/>
        </w:trPr>
        <w:tc>
          <w:tcPr>
            <w:tcW w:w="14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 таблицы    исходных    данных    к    заданию    З-14</w:t>
            </w:r>
          </w:p>
        </w:tc>
      </w:tr>
      <w:tr>
        <w:trPr>
          <w:trHeight w:val="479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14</w:t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6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-2254250</wp:posOffset>
                      </wp:positionV>
                      <wp:extent cx="2292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9.35pt;margin-top:-177.5pt;width:1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ru-RU"/>
              </w:rPr>
              <w:t>Шарнирно-рычажный механизм (приложение 2, рис.4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а вращения звен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0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ины звеньв и координаты неподвижных точе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А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  <w:lang w:val="ru-RU"/>
              </w:rPr>
              <w:t>В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ru-RU"/>
              </w:rPr>
              <w:t>=</w:t>
            </w:r>
            <w:r>
              <w:rPr>
                <w:b/>
                <w:i/>
              </w:rPr>
              <w:t>l</w:t>
            </w:r>
            <w:r>
              <w:rPr>
                <w:b/>
                <w:vertAlign w:val="subscript"/>
              </w:rPr>
              <w:t>CB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сы</w:t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m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>
          <w:trHeight w:val="1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менты инерции звень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S2</w:t>
            </w:r>
            <w:r>
              <w:rPr>
                <w:b/>
                <w:lang w:val="ru-RU"/>
              </w:rPr>
              <w:t>=</w:t>
            </w:r>
            <w:r>
              <w:rPr>
                <w:b/>
              </w:rPr>
              <w:t xml:space="preserve"> J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  <w:vertAlign w:val="subscript"/>
                <w:lang w:val="ru-RU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ru-RU"/>
              </w:rPr>
              <w:t>кг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4</w:t>
            </w:r>
          </w:p>
        </w:tc>
      </w:tr>
      <w:tr>
        <w:trPr>
          <w:trHeight w:val="182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ла сопротивл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ия, действ. на поршень 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lang w:val="ru-RU"/>
              </w:rPr>
              <w:t>Р</w:t>
            </w:r>
            <w:r>
              <w:rPr>
                <w:b/>
                <w:vertAlign w:val="subscript"/>
                <w:lang w:val="ru-RU"/>
              </w:rPr>
              <w:t>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8830</wp:posOffset>
                </wp:positionH>
                <wp:positionV relativeFrom="paragraph">
                  <wp:posOffset>2743200</wp:posOffset>
                </wp:positionV>
                <wp:extent cx="2292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2.95pt;margin-top:216.05pt;width:1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33"/>
        <w:gridCol w:w="944"/>
        <w:gridCol w:w="970"/>
        <w:gridCol w:w="666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68"/>
        <w:gridCol w:w="668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14</w:t>
            </w:r>
          </w:p>
        </w:tc>
      </w:tr>
      <w:tr>
        <w:trPr>
          <w:trHeight w:val="503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14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овый мех. (Приложение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 кулач. меха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   всех    вариантов    Тип 1 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од толк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ип диаграммы </w:t>
            </w:r>
            <w:r>
              <w:rPr>
                <w:b/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аточный мех. (Приложение 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Тип передат. механиз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Частота вращ. двиг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. звена 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уль зубьев колес 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араметры 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6430</wp:posOffset>
                </wp:positionH>
                <wp:positionV relativeFrom="paragraph">
                  <wp:posOffset>2895600</wp:posOffset>
                </wp:positionV>
                <wp:extent cx="2292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.95pt;margin-top:228.05pt;width:1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33"/>
        <w:gridCol w:w="944"/>
        <w:gridCol w:w="970"/>
        <w:gridCol w:w="666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68"/>
        <w:gridCol w:w="668"/>
      </w:tblGrid>
      <w:tr>
        <w:trPr>
          <w:trHeight w:val="424" w:hRule="atLeast"/>
        </w:trPr>
        <w:tc>
          <w:tcPr>
            <w:tcW w:w="142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олжение   таблицы    исходных    данных    к    заданию    З-14</w:t>
            </w:r>
          </w:p>
        </w:tc>
      </w:tr>
      <w:tr>
        <w:trPr>
          <w:trHeight w:val="503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х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раметры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з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нты    числовых    значений    к    заданию    З-14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овый мех. (Приложение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 кулач. меха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1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ения 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зовы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гл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лач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</w:t>
            </w:r>
            <w:r>
              <w:rPr>
                <w:b/>
                <w:vertAlign w:val="subscript"/>
                <w:lang w:val="ru-RU"/>
              </w:rPr>
              <w:t>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Ход толк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ип диаграммы </w:t>
            </w:r>
            <w:r>
              <w:rPr>
                <w:b/>
                <w:sz w:val="18"/>
                <w:szCs w:val="18"/>
                <w:lang w:val="ru-RU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даточный мех. (Приложение 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Тип передат. механиз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ля    всех    вариантов    Тип 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Частота вращ. двигате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астота вращ. звена 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  <w:lang w:val="ru-RU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  <w:lang w:val="ru-RU"/>
              </w:rPr>
              <w:t>мин</w:t>
            </w:r>
            <w:r>
              <w:rPr>
                <w:b/>
                <w:vertAlign w:val="superscript"/>
                <w:lang w:val="ru-RU"/>
              </w:rPr>
              <w:t>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Модуль зубьев колес 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  <w:vertAlign w:val="subscript"/>
                <w:lang w:val="ru-RU"/>
              </w:rPr>
              <w:t>,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одуль зубьев колес планетарного редукто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  <w:lang w:val="ru-RU"/>
              </w:rPr>
              <w:t>1,2,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Числа зубье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фил. па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эф. смещ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7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ru-RU"/>
              </w:rPr>
              <w:t>Х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3</w:t>
            </w:r>
          </w:p>
        </w:tc>
      </w:tr>
      <w:tr>
        <w:trPr>
          <w:trHeight w:val="3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араметры исход. конту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00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α=20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</m:oMath>
            <w:r>
              <w:rPr>
                <w:lang w:val="ru-RU"/>
              </w:rPr>
              <w:t xml:space="preserve">      с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=0,2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80100" cy="866838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866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9465" cy="86683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9465" cy="866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68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9465" cy="866838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9465" cy="866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8202295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20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4555" cy="820166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4555" cy="820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4555" cy="820166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4555" cy="820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>11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Л И Т Е Р А Т У Р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етов В.А., Савенков М.В. и др. Динамический синтез кулачковых механизмов. Методические указания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Кочетов В.А. Кинематический м силовой анализ механизмов. Методические указания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Мочалов В.А., Савенков В.А., Кочетов В.А. Синтез и анализ передаточного механизма. ДГТУ. Ростов н/Д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лушкин О.А., Цандеков В.С., Полушкин О.О. Комплексный анализ шарнирно-рычажного механизма. ДГТУ. Ростов н/Д, 2007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3:00Z</dcterms:created>
  <dc:creator>user</dc:creator>
  <dc:description/>
  <cp:keywords/>
  <dc:language>en-US</dc:language>
  <cp:lastModifiedBy>user</cp:lastModifiedBy>
  <cp:lastPrinted>2010-02-02T11:50:00Z</cp:lastPrinted>
  <dcterms:modified xsi:type="dcterms:W3CDTF">2010-09-27T10:01:00Z</dcterms:modified>
  <cp:revision>7</cp:revision>
  <dc:subject/>
  <dc:title>ФЕДЕРАЛЬНОЕ  АГЕНТСТВО  ПО  ОБРАЗОВАНИЮ</dc:title>
</cp:coreProperties>
</file>